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222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22222"/>
          <w:sz w:val="40"/>
          <w:szCs w:val="4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bookmarkStart w:id="0" w:name="_Hlk15315097"/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Dom smútku – rekonštrukcia a obnova“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  <w:bookmarkStart w:id="1" w:name="_Hlk15315097"/>
      <w:bookmarkStart w:id="2" w:name="_Hlk15315097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626"/>
      </w:tblGrid>
      <w:tr>
        <w:trPr>
          <w:trHeight w:val="552" w:hRule="atLeast"/>
        </w:trPr>
        <w:tc>
          <w:tcPr>
            <w:tcW w:w="36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Kritérium na vyhodnotenie ponuky:</w:t>
        <w:tab/>
      </w:r>
      <w:r>
        <w:rPr/>
        <w:t>najnižšia celková cena v EUR s DPH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72"/>
        <w:gridCol w:w="1831"/>
        <w:gridCol w:w="1971"/>
      </w:tblGrid>
      <w:tr>
        <w:trPr>
          <w:trHeight w:val="734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09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sk-SK"/>
              </w:rPr>
            </w:pPr>
            <w:r>
              <w:rPr>
                <w:rFonts w:eastAsia="Calibri" w:cs="Times New Roman"/>
                <w:b/>
                <w:bCs/>
                <w:sz w:val="24"/>
                <w:lang w:eastAsia="sk-S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sk-SK"/>
              </w:rPr>
              <w:t xml:space="preserve">Dom smútku – rekonštrukc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sk-SK"/>
              </w:rPr>
              <w:t>a obnova“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sk-SK"/>
              </w:rPr>
            </w:pPr>
            <w:r>
              <w:rPr>
                <w:rFonts w:eastAsia="Calibri" w:cs="Times New Roman"/>
                <w:bCs/>
                <w:i/>
                <w:iCs/>
                <w:sz w:val="24"/>
                <w:szCs w:val="24"/>
                <w:lang w:eastAsia="sk-SK"/>
              </w:rPr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sk-SK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sk-SK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SOM – *NIE SOM</w:t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Bezriadkovania"/>
        <w:rPr>
          <w:b/>
          <w:b/>
        </w:rPr>
      </w:pPr>
      <w:r>
        <w:rPr>
          <w:b/>
        </w:rPr>
        <w:t>Čestné prehlásenie uchádzač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u podpísaný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„Dom smútku – rekonštrukcia a obnova“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pĺňam podmienky účasti osobného postavenia podľa § 32 ods. 1 písm. e), zákona č. 343/2015 Z. z. o 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  <w:sz w:val="24"/>
          <w:szCs w:val="24"/>
        </w:rPr>
        <w:t>Výzve na predkladanie ponúk</w:t>
      </w:r>
      <w:r>
        <w:rPr>
          <w:rFonts w:cs="Times New Roman" w:ascii="Times New Roman" w:hAnsi="Times New Roman"/>
          <w:sz w:val="24"/>
          <w:szCs w:val="24"/>
        </w:rPr>
        <w:t xml:space="preserve"> a som si plne vedomý následkov v prípade dokázania nepravdivosti tohto čestného vyhlás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3" w:name="_Hlk6302637"/>
    <w:bookmarkStart w:id="4" w:name="_Hlk6302636"/>
    <w:bookmarkEnd w:id="3"/>
    <w:bookmarkEnd w:id="4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92075</wp:posOffset>
          </wp:positionH>
          <wp:positionV relativeFrom="paragraph">
            <wp:posOffset>5715</wp:posOffset>
          </wp:positionV>
          <wp:extent cx="760730" cy="8534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Petrovce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Petrovce 89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i/>
        <w:sz w:val="18"/>
        <w:szCs w:val="18"/>
        <w:lang w:val="en-US" w:eastAsia="en-US"/>
      </w:rPr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" w:name="_Hlk6302637"/>
    <w:bookmarkStart w:id="6" w:name="_Hlk6302636"/>
    <w:bookmarkStart w:id="7" w:name="_Hlk6302637"/>
    <w:bookmarkStart w:id="8" w:name="_Hlk630263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lavika1">
    <w:name w:val="Hlavička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19-08-19T12:02:00Z</dcterms:modified>
  <cp:revision>78</cp:revision>
  <dc:subject/>
  <dc:title/>
</cp:coreProperties>
</file>